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142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1.4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 xml:space="preserve">Mgr. Liborem Zhřívalem, Mgr. Soňou Burešovou a JUDr. Luďkem Pilným </w:t>
      </w:r>
      <w:r>
        <w:rPr>
          <w:rFonts w:cs="Times New Roman" w:ascii="Times New Roman" w:hAnsi="Times New Roman"/>
          <w:sz w:val="24"/>
          <w:szCs w:val="24"/>
        </w:rPr>
        <w:t xml:space="preserve">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Šárka Kohout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>Mgr. Lucií Vítkovou a JUDr. Pavlem Vlachem</w:t>
      </w:r>
      <w:r>
        <w:rPr>
          <w:rFonts w:cs="Times New Roman" w:ascii="Times New Roman" w:hAnsi="Times New Roman"/>
          <w:sz w:val="24"/>
          <w:szCs w:val="24"/>
        </w:rPr>
        <w:t xml:space="preserve"> nepůsobí asistent soudce.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Senát </w:t>
      </w:r>
      <w:r>
        <w:rPr>
          <w:rFonts w:cs="Times New Roman" w:ascii="Times New Roman" w:hAnsi="Times New Roman"/>
          <w:b/>
          <w:sz w:val="24"/>
          <w:szCs w:val="24"/>
        </w:rPr>
        <w:t xml:space="preserve"> 44 C 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b/>
          <w:sz w:val="24"/>
          <w:szCs w:val="24"/>
        </w:rPr>
        <w:t>25 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elkového nápadu připadající na jeden senát přidělovaného obecným dorovnávacím způsobem v rejstřících C, vyjma určených specializací v jiných senátech. 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enát </w:t>
      </w:r>
      <w:r>
        <w:rPr>
          <w:rFonts w:cs="Times New Roman" w:ascii="Times New Roman" w:hAnsi="Times New Roman"/>
          <w:b/>
          <w:sz w:val="24"/>
          <w:szCs w:val="24"/>
        </w:rPr>
        <w:t>44 EVC – 25 %</w:t>
      </w:r>
      <w:r>
        <w:rPr>
          <w:rFonts w:cs="Times New Roman" w:ascii="Times New Roman" w:hAnsi="Times New Roman"/>
          <w:sz w:val="24"/>
          <w:szCs w:val="24"/>
        </w:rPr>
        <w:t xml:space="preserve"> celkového nápadu návrhů na vydání evropského platebního rozkazu připadající na jeden senát přidělovaného obecným dorovnávacím způsobem v rejstřících EVC.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oudc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Libor Zhříva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1. zástup: Mgr. Zdeňka Burdová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2. zástup: JUDr. Ondřej Růžička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3. zástup: Mgr. Martin Trepka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4. zástup: JUDr. Luděk Pilný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5. zástup: JUDr. Eva Hodačová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left="709" w:hanging="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edící dle přílohy č. 44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09" w:hanging="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Vedoucí kanceláře: </w:t>
      </w:r>
      <w:r>
        <w:rPr>
          <w:rFonts w:cs="Times New Roman" w:ascii="Times New Roman" w:hAnsi="Times New Roman"/>
          <w:b/>
          <w:sz w:val="24"/>
          <w:szCs w:val="24"/>
        </w:rPr>
        <w:t>Jitka Hrabíkov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ástup vedoucí kanceláře:  Ing. Veronika Knedlíková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pisovatelky: Ing. Veronika Knedlíková, Veronika Lounová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25 </w:t>
      </w:r>
      <w:r>
        <w:rPr>
          <w:rFonts w:cs="Times New Roman" w:ascii="Times New Roman" w:hAnsi="Times New Roman"/>
          <w:sz w:val="24"/>
          <w:szCs w:val="24"/>
        </w:rPr>
        <w:t xml:space="preserve">C, EC, EVC,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C, EVC a </w:t>
      </w:r>
      <w:r>
        <w:rPr>
          <w:rFonts w:cs="Times New Roman" w:ascii="Times New Roman" w:hAnsi="Times New Roman"/>
          <w:b/>
          <w:sz w:val="24"/>
          <w:szCs w:val="24"/>
        </w:rPr>
        <w:t xml:space="preserve">41 </w:t>
      </w:r>
      <w:r>
        <w:rPr>
          <w:rFonts w:cs="Times New Roman" w:ascii="Times New Roman" w:hAnsi="Times New Roman"/>
          <w:sz w:val="24"/>
          <w:szCs w:val="24"/>
        </w:rPr>
        <w:t xml:space="preserve">C, EC, EVC zástup vedoucí kanceláře – </w:t>
      </w:r>
      <w:r>
        <w:rPr>
          <w:rFonts w:cs="Times New Roman" w:ascii="Times New Roman" w:hAnsi="Times New Roman"/>
          <w:b/>
          <w:sz w:val="24"/>
          <w:szCs w:val="24"/>
        </w:rPr>
        <w:t>Ing. Veronika Knedlíková</w:t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53EXE -  0%</w:t>
      </w:r>
      <w:r>
        <w:rPr>
          <w:rFonts w:cs="Times New Roman" w:ascii="Times New Roman" w:hAnsi="Times New Roman"/>
          <w:sz w:val="24"/>
          <w:szCs w:val="24"/>
        </w:rPr>
        <w:t xml:space="preserve"> nápadu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Vyšší soudní úředníci v exekučních senátech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 Nc, 5E</w:t>
        <w:tab/>
        <w:tab/>
        <w:t>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Barbora Soustružníková</w:t>
        <w:tab/>
        <w:tab/>
        <w:t>2. zástup: Irena Chaloup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1 EXE</w:t>
        <w:tab/>
        <w:tab/>
        <w:t>Blanka Smrčin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. zástup: Irena Chaloupková</w:t>
        <w:tab/>
        <w:tab/>
        <w:tab/>
        <w:t>2. zástup: Barbora Soustružní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0 EXE, Nc</w:t>
        <w:tab/>
        <w:tab/>
        <w:t>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Barbora Soustružníková</w:t>
        <w:tab/>
        <w:tab/>
        <w:t>2. zástup: Irena Chaloup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3EXE, Nc</w:t>
        <w:tab/>
        <w:tab/>
        <w:t xml:space="preserve">Barbora Soustružníková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zástup: Luděk Fišer</w:t>
        <w:tab/>
        <w:tab/>
        <w:tab/>
        <w:t>2. zástup: Irena Chaloup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5EXE, Nc</w:t>
        <w:tab/>
        <w:tab/>
        <w:t>Irena Chaloupk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. zástup: Blanka Smrčinová</w:t>
        <w:tab/>
        <w:tab/>
        <w:tab/>
        <w:t>2. zástup: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6EXE, Nc</w:t>
        <w:tab/>
        <w:tab/>
        <w:t>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Irena Chaloupková</w:t>
        <w:tab/>
        <w:tab/>
        <w:tab/>
        <w:t>2. zástup: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0EXE</w:t>
        <w:tab/>
        <w:tab/>
        <w:t>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Barbora Soustružníková</w:t>
        <w:tab/>
        <w:tab/>
        <w:t>2. zástup: 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1EXE</w:t>
        <w:tab/>
        <w:tab/>
        <w:t>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Barbora Soustružníková</w:t>
        <w:tab/>
        <w:tab/>
        <w:t>2. zástup: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2EXE</w:t>
        <w:tab/>
        <w:tab/>
        <w:t xml:space="preserve"> Luděk Fišer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ástup: Barbora Soustružníková   </w:t>
        <w:tab/>
        <w:tab/>
        <w:t>2. zástup: Blanka Smrčinová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3 EXE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Irena Chaloupková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Blanka Smrčinová</w:t>
        <w:tab/>
        <w:tab/>
        <w:tab/>
        <w:t>2. zástup:  Barbora Soustružníková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4 EXE </w:t>
        <w:tab/>
        <w:tab/>
        <w:t>Irena Chaloupková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zástup: Blanka Smrčinová</w:t>
        <w:tab/>
        <w:tab/>
        <w:tab/>
        <w:t xml:space="preserve">2. zástup: Barbora Soustružníková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5EXE</w:t>
        <w:tab/>
        <w:tab/>
        <w:t>Blanka Smrčinová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Irena Chaloupková</w:t>
        <w:tab/>
        <w:tab/>
        <w:tab/>
        <w:t>2. zástup: Luděk Fiše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32 Nc,  32 EXE</w:t>
      </w:r>
      <w:r>
        <w:rPr>
          <w:rFonts w:cs="Times New Roman" w:ascii="Times New Roman" w:hAnsi="Times New Roman"/>
          <w:sz w:val="24"/>
          <w:szCs w:val="24"/>
        </w:rPr>
        <w:t xml:space="preserve">  rejstříková vedoucí</w:t>
      </w:r>
      <w:r>
        <w:rPr>
          <w:rFonts w:cs="Times New Roman" w:ascii="Times New Roman" w:hAnsi="Times New Roman"/>
          <w:b/>
          <w:sz w:val="24"/>
          <w:szCs w:val="24"/>
        </w:rPr>
        <w:t xml:space="preserve"> – Denisa Křížov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Alena Sypecká</w:t>
        <w:tab/>
        <w:tab/>
        <w:t>2. zástup: Věra Olah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32D a 2D</w:t>
      </w:r>
      <w:r>
        <w:rPr>
          <w:rFonts w:cs="Times New Roman" w:ascii="Times New Roman" w:hAnsi="Times New Roman"/>
          <w:sz w:val="24"/>
          <w:szCs w:val="24"/>
        </w:rPr>
        <w:t xml:space="preserve"> rejstříková vedoucí – </w:t>
      </w:r>
      <w:r>
        <w:rPr>
          <w:rFonts w:cs="Times New Roman" w:ascii="Times New Roman" w:hAnsi="Times New Roman"/>
          <w:b/>
          <w:sz w:val="24"/>
          <w:szCs w:val="24"/>
        </w:rPr>
        <w:t>Alena Sypeck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Denisa Křížová</w:t>
        <w:tab/>
        <w:tab/>
        <w:t>2. zástup: Věra Olah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0 EXE a 38Nc</w:t>
      </w:r>
      <w:r>
        <w:rPr>
          <w:rFonts w:cs="Times New Roman" w:ascii="Times New Roman" w:hAnsi="Times New Roman"/>
          <w:sz w:val="24"/>
          <w:szCs w:val="24"/>
        </w:rPr>
        <w:t xml:space="preserve"> tajemnice – </w:t>
      </w:r>
      <w:r>
        <w:rPr>
          <w:rFonts w:cs="Times New Roman" w:ascii="Times New Roman" w:hAnsi="Times New Roman"/>
          <w:b/>
          <w:sz w:val="24"/>
          <w:szCs w:val="24"/>
        </w:rPr>
        <w:t>Helena Staňk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ejstříková vedoucí: Helena Staňk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ástup rejstříkové vedoucí: Daniela Fencl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ěna rozvrhu práce je odůvodněna potřebou zajištění rovnoměrného nápadu v agendě C a EVC, ukončením pracovního poměru s asistentem soudce Mgr. Štěpánem Hebronem, ukončením pracovního poměru s vyšší soudní úřednicí Bc. Lenkou Badoškovou, nástupem rejstříkové vedoucí Denisy Křížové z rodičovské dovolené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29. března 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53:00Z</dcterms:created>
  <dc:creator>Deréová Alena JUDr.</dc:creator>
  <dc:description/>
  <cp:keywords/>
  <dc:language>en-US</dc:language>
  <cp:lastModifiedBy>Žofková Markéta</cp:lastModifiedBy>
  <cp:lastPrinted>2016-03-29T14:31:00Z</cp:lastPrinted>
  <dcterms:modified xsi:type="dcterms:W3CDTF">2016-03-29T12:32:00Z</dcterms:modified>
  <cp:revision>9</cp:revision>
  <dc:subject/>
  <dc:title/>
</cp:coreProperties>
</file>